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both"/>
        <w:rPr/>
      </w:pPr>
      <w:r>
        <w:rPr>
          <w:rFonts w:eastAsia="Calibri"/>
          <w:b/>
          <w:shadow/>
          <w:sz w:val="28"/>
          <w:szCs w:val="28"/>
        </w:rPr>
        <w:t xml:space="preserve">Материал к теме: «О профилактике производственного травматизма» </w:t>
      </w:r>
    </w:p>
    <w:p>
      <w:pPr>
        <w:pStyle w:val="Normal"/>
        <w:ind w:firstLine="709"/>
        <w:jc w:val="both"/>
        <w:rPr>
          <w:rFonts w:eastAsia="Calibri"/>
          <w:b/>
          <w:b/>
          <w:shadow/>
          <w:sz w:val="28"/>
          <w:szCs w:val="28"/>
        </w:rPr>
      </w:pPr>
      <w:r>
        <w:rPr>
          <w:rFonts w:eastAsia="Calibri"/>
          <w:b/>
          <w:shadow/>
          <w:sz w:val="28"/>
          <w:szCs w:val="28"/>
        </w:rPr>
      </w:r>
    </w:p>
    <w:p>
      <w:pPr>
        <w:pStyle w:val="Normal"/>
        <w:ind w:firstLine="709"/>
        <w:jc w:val="both"/>
        <w:rPr>
          <w:rStyle w:val="21"/>
          <w:rFonts w:eastAsia="Calibri"/>
          <w:b w:val="false"/>
          <w:b w:val="false"/>
          <w:i w:val="false"/>
          <w:i w:val="false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организациях Гродненской области по оперативной информации (по состоянию на 01.06.2019) в результате несчастных случаев на производстве </w:t>
      </w:r>
      <w:r>
        <w:rPr>
          <w:rStyle w:val="21"/>
          <w:rFonts w:eastAsia="Calibri"/>
          <w:sz w:val="28"/>
          <w:szCs w:val="28"/>
        </w:rPr>
        <w:t>погибли 6 человек (</w:t>
      </w:r>
      <w:r>
        <w:rPr>
          <w:rStyle w:val="21"/>
          <w:sz w:val="28"/>
          <w:szCs w:val="28"/>
        </w:rPr>
        <w:t>за аналогичный период 2018 года - 6</w:t>
      </w:r>
      <w:r>
        <w:rPr>
          <w:rStyle w:val="21"/>
          <w:rFonts w:eastAsia="Calibri"/>
          <w:sz w:val="28"/>
          <w:szCs w:val="28"/>
        </w:rPr>
        <w:t xml:space="preserve">) и 29 (28) получили тяжелые травмы. </w:t>
      </w:r>
    </w:p>
    <w:p>
      <w:pPr>
        <w:pStyle w:val="Normal"/>
        <w:tabs>
          <w:tab w:val="clear" w:pos="708"/>
          <w:tab w:val="left" w:pos="1815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  <w:u w:val="single"/>
        </w:rPr>
        <w:t>Среди</w:t>
      </w:r>
      <w:r>
        <w:rPr>
          <w:sz w:val="28"/>
          <w:szCs w:val="28"/>
          <w:u w:val="single"/>
        </w:rPr>
        <w:t xml:space="preserve"> основных </w:t>
      </w:r>
      <w:r>
        <w:rPr>
          <w:b/>
          <w:sz w:val="28"/>
          <w:szCs w:val="28"/>
          <w:u w:val="single"/>
        </w:rPr>
        <w:t>причин</w:t>
      </w:r>
      <w:r>
        <w:rPr>
          <w:sz w:val="28"/>
          <w:szCs w:val="28"/>
          <w:u w:val="single"/>
        </w:rPr>
        <w:t xml:space="preserve"> несчастных случаев на производстве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815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есоблюдение должностными лицами требований </w:t>
      </w:r>
      <w:r>
        <w:rPr>
          <w:color w:val="000000"/>
          <w:sz w:val="28"/>
          <w:szCs w:val="28"/>
        </w:rPr>
        <w:t xml:space="preserve">законодательства и </w:t>
      </w:r>
      <w:r>
        <w:rPr>
          <w:sz w:val="28"/>
          <w:szCs w:val="28"/>
        </w:rPr>
        <w:t>своих обязанностей по охране труда;</w:t>
      </w:r>
    </w:p>
    <w:p>
      <w:pPr>
        <w:pStyle w:val="Normal"/>
        <w:tabs>
          <w:tab w:val="clear" w:pos="708"/>
          <w:tab w:val="left" w:pos="1815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евыполнение работниками </w:t>
      </w:r>
      <w:r>
        <w:rPr>
          <w:color w:val="000000"/>
          <w:sz w:val="28"/>
          <w:szCs w:val="28"/>
        </w:rPr>
        <w:t>элементарных требований безопасности,</w:t>
      </w:r>
      <w:r>
        <w:rPr>
          <w:sz w:val="28"/>
          <w:szCs w:val="28"/>
        </w:rPr>
        <w:t xml:space="preserve"> дисциплины и инструкций по охране труда</w:t>
      </w:r>
      <w:r>
        <w:rPr>
          <w:color w:val="000000"/>
          <w:sz w:val="28"/>
          <w:szCs w:val="28"/>
        </w:rPr>
        <w:t>, а также</w:t>
      </w:r>
      <w:r>
        <w:rPr>
          <w:sz w:val="28"/>
          <w:szCs w:val="28"/>
        </w:rPr>
        <w:t xml:space="preserve"> беспечность самих пострадавших или их коллег.</w:t>
      </w:r>
    </w:p>
    <w:p>
      <w:pPr>
        <w:pStyle w:val="Style21"/>
        <w:numPr>
          <w:ilvl w:val="0"/>
          <w:numId w:val="1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993" w:hanging="360"/>
        <w:jc w:val="both"/>
        <w:rPr/>
      </w:pPr>
      <w:r>
        <w:rPr>
          <w:rFonts w:cs="Times New Roman" w:ascii="Times New Roman" w:hAnsi="Times New Roman"/>
          <w:b/>
          <w:smallCaps/>
          <w:sz w:val="28"/>
          <w:szCs w:val="28"/>
          <w:u w:val="single"/>
          <w:lang w:val="ru-RU"/>
        </w:rPr>
        <w:t>Ознакомьтесь с информацией и убедитесь, что</w:t>
      </w: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t>:</w:t>
      </w:r>
    </w:p>
    <w:p>
      <w:pPr>
        <w:pStyle w:val="Style21"/>
        <w:numPr>
          <w:ilvl w:val="0"/>
          <w:numId w:val="1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993" w:hanging="360"/>
        <w:jc w:val="both"/>
        <w:rPr>
          <w:rFonts w:ascii="Times New Roman" w:hAnsi="Times New Roman" w:cs="Times New Roman"/>
          <w:b/>
          <w:b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t xml:space="preserve">часто </w:t>
      </w:r>
      <w:r>
        <w:rPr>
          <w:rFonts w:cs="Times New Roman" w:ascii="Times New Roman" w:hAnsi="Times New Roman"/>
          <w:b/>
          <w:smallCaps/>
          <w:sz w:val="28"/>
          <w:szCs w:val="28"/>
        </w:rPr>
        <w:t>для недопущения</w:t>
      </w: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t xml:space="preserve"> производственного травматизма</w:t>
      </w: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устранения </w:t>
      </w: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t>его</w:t>
      </w: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 причин</w:t>
      </w: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 не требу</w:t>
      </w: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тся </w:t>
      </w: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t>значительных</w:t>
      </w: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 финансовы</w:t>
      </w: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 затрат</w:t>
      </w: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 </w:t>
      </w:r>
    </w:p>
    <w:p>
      <w:pPr>
        <w:pStyle w:val="Style21"/>
        <w:numPr>
          <w:ilvl w:val="0"/>
          <w:numId w:val="1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993" w:hanging="360"/>
        <w:jc w:val="both"/>
        <w:rPr/>
      </w:pP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t>многие н</w:t>
      </w:r>
      <w:r>
        <w:rPr>
          <w:rFonts w:cs="Times New Roman" w:ascii="Times New Roman" w:hAnsi="Times New Roman"/>
          <w:b/>
          <w:smallCaps/>
          <w:sz w:val="28"/>
          <w:szCs w:val="28"/>
        </w:rPr>
        <w:t>есчастны</w:t>
      </w: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 случа</w:t>
      </w: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 на производстве </w:t>
      </w: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t xml:space="preserve">можно не допускать, если просто выполнять установленные требования дисциплины и безопасности труда, инструкций по охране труда и д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пример, </w:t>
      </w:r>
      <w:r>
        <w:rPr>
          <w:color w:val="000000"/>
          <w:sz w:val="28"/>
          <w:szCs w:val="28"/>
        </w:rPr>
        <w:t xml:space="preserve">28.01.2019 около 15.40 ч. в помещении зерносклада от поражения </w:t>
      </w:r>
      <w:r>
        <w:rPr>
          <w:color w:val="000000"/>
          <w:sz w:val="28"/>
          <w:szCs w:val="28"/>
          <w:shd w:fill="FFFFFF" w:val="clear"/>
        </w:rPr>
        <w:t>электрическим током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гиб</w:t>
      </w:r>
      <w:r>
        <w:rPr>
          <w:color w:val="000000"/>
          <w:sz w:val="28"/>
          <w:szCs w:val="28"/>
        </w:rPr>
        <w:t xml:space="preserve"> 55-летний заведующий зерноскладом</w:t>
      </w:r>
      <w:r>
        <w:rPr>
          <w:color w:val="000000"/>
          <w:sz w:val="28"/>
          <w:szCs w:val="28"/>
          <w:shd w:fill="FFFFFF" w:val="clear"/>
        </w:rPr>
        <w:t xml:space="preserve"> КСУП «Малоберестовицкий элитхоз» Берестовицкого района</w:t>
      </w:r>
      <w:r>
        <w:rPr>
          <w:color w:val="000000"/>
          <w:sz w:val="28"/>
          <w:szCs w:val="28"/>
        </w:rPr>
        <w:t xml:space="preserve"> (причины: невыполнение требований Энергонадзора о приостановлении (запрете) эксплуатации мельницы в зернохранилище; использование и самовольный ремонт самодельных удлинителей для подключения к электрической сети ковшово-шнекового погрузчика; не назначение ответственного работника, контролирующего исправное состояние переносных и передвижных электроприемников, вспомогательного оборудова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05.2019 в 11.00 ч. на животноводческой ферме в результате наезда трактора с кормораздатчиком, двигавшегося задним ходом, получила тяжелые травмы 54-летняя животновод КСУП «Заря и К» Волковысского района, которая была доставлена в УЗ «Волковысская ЦРБ», где </w:t>
      </w:r>
      <w:r>
        <w:rPr>
          <w:b/>
          <w:sz w:val="28"/>
          <w:szCs w:val="28"/>
        </w:rPr>
        <w:t>скончалась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3.05.2019 около 13.06 ч. в цехе производства ДСП после выполнения ремонтных работ цепного конвейера сушилки №1 произошел запуск оборудования, в результате чего был затянут вращающимися элементами цепного конвейера и </w:t>
      </w:r>
      <w:r>
        <w:rPr>
          <w:b/>
          <w:sz w:val="28"/>
          <w:szCs w:val="28"/>
        </w:rPr>
        <w:t>смертельно травмирован</w:t>
      </w:r>
      <w:r>
        <w:rPr>
          <w:sz w:val="28"/>
          <w:szCs w:val="28"/>
        </w:rPr>
        <w:t xml:space="preserve"> 22-летний слесарь по ремонту и обслуживанию оборудования ИООО «Кроноспан» Сморгон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4.05.2019 в 11.30 ч. при выполнении земляных работ по ул. Богушевича на строительном объекте «КПД № 94 А в м-не «Южный-3» произошло обрушение грунта, вследствие чего </w:t>
      </w:r>
      <w:r>
        <w:rPr>
          <w:b/>
          <w:sz w:val="28"/>
          <w:szCs w:val="28"/>
        </w:rPr>
        <w:t>погиб</w:t>
      </w:r>
      <w:r>
        <w:rPr>
          <w:sz w:val="28"/>
          <w:szCs w:val="28"/>
        </w:rPr>
        <w:t xml:space="preserve"> 30-летний дорожный рабочий ОАО «Гродножилстрой» г. Гродн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6.04.2019 около 9.20 ч. </w:t>
      </w:r>
      <w:r>
        <w:rPr>
          <w:color w:val="000000"/>
          <w:sz w:val="28"/>
          <w:szCs w:val="28"/>
          <w:shd w:fill="FFFFFF" w:val="clear"/>
        </w:rPr>
        <w:t>на</w:t>
      </w:r>
      <w:r>
        <w:rPr>
          <w:sz w:val="28"/>
          <w:szCs w:val="28"/>
        </w:rPr>
        <w:t xml:space="preserve"> строительном объекте «Жилой дом № 1 с помещениями обслуживания, г. Гродно, ул. Курчатова» при выполнении укладки перемычек в проёме наружной стены упал с 8-го этажа, в результате чего получил </w:t>
      </w:r>
      <w:r>
        <w:rPr>
          <w:b/>
          <w:sz w:val="28"/>
          <w:szCs w:val="28"/>
        </w:rPr>
        <w:t>смертельные травмы</w:t>
      </w:r>
      <w:r>
        <w:rPr>
          <w:sz w:val="28"/>
          <w:szCs w:val="28"/>
        </w:rPr>
        <w:t xml:space="preserve"> 38-летний каменщик ОАО «Гродножилстрой» г. Гродно (содержание </w:t>
      </w:r>
      <w:r>
        <w:rPr>
          <w:b/>
          <w:sz w:val="28"/>
          <w:szCs w:val="28"/>
        </w:rPr>
        <w:t>алкого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крови 1,7 промилле</w:t>
      </w:r>
      <w:r>
        <w:rPr>
          <w:sz w:val="28"/>
          <w:szCs w:val="28"/>
        </w:rPr>
        <w:t>).</w:t>
      </w:r>
    </w:p>
    <w:p>
      <w:pPr>
        <w:pStyle w:val="TextBody"/>
        <w:spacing w:before="0" w:after="0"/>
        <w:ind w:firstLine="709"/>
        <w:jc w:val="both"/>
        <w:rPr>
          <w:rFonts w:eastAsia="Calibri"/>
          <w:bCs/>
          <w:iCs/>
          <w:sz w:val="28"/>
          <w:szCs w:val="28"/>
          <w:shd w:fill="FFFFFF" w:val="clear"/>
        </w:rPr>
      </w:pPr>
      <w:r>
        <w:rPr>
          <w:rStyle w:val="21"/>
          <w:rFonts w:eastAsia="Calibri"/>
          <w:sz w:val="28"/>
          <w:szCs w:val="28"/>
        </w:rPr>
        <w:t xml:space="preserve">Также алкоголь обнаружен в крови 2-х работников, получивших тяжелые травмы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0.02.2019 около 12.00 ч., после отстранения утром от работы (в связи с нахождением в состоянии алкогольного опьянения)  вернулся на рабочее место к картофелехранилищу, залез на деревянный настил высотой около 1,2 м, на котором при наклоне за ведром с картофелем не удержался на ногах, упал и получил тяжелую травму 38-летний полевод КСУП «Гудогай» Островецкого района (содержание </w:t>
      </w:r>
      <w:r>
        <w:rPr>
          <w:b/>
          <w:sz w:val="28"/>
          <w:szCs w:val="28"/>
        </w:rPr>
        <w:t>алкоголя в крови 2,9% промилле</w:t>
      </w:r>
      <w:r>
        <w:rPr>
          <w:sz w:val="28"/>
          <w:szCs w:val="28"/>
        </w:rPr>
        <w:t xml:space="preserve">)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8.03.2019 около 23.10 ч. в литейном цехе во время заливки металла в форму при резком наклоне ручного ковша произошло разбрызгивание расплавленного металла, в результате чего получил тяжелую травму (ожог)  52-летний литейщик металлов и сплавов ОАО «Лидский литейно-механический завод» (содержание </w:t>
      </w:r>
      <w:r>
        <w:rPr>
          <w:b/>
          <w:sz w:val="28"/>
          <w:szCs w:val="28"/>
        </w:rPr>
        <w:t>алкоголя в крови 2,35 промилле</w:t>
      </w:r>
      <w:r>
        <w:rPr>
          <w:sz w:val="28"/>
          <w:szCs w:val="28"/>
        </w:rPr>
        <w:t>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03.01.2019 около 11.30 ч. на территории Трабского лесничества при валке деревьев в результате падения дерева (неподлежащего валке) получили тяжелые травмы  37-летний  и 28-летний вальщики леса ГЛХУ «Ивьевский лесхоз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01.2019 около 14.45 ч. при выполнении работ по демонтажу электропроводки в цехе розлива ОАО «Лидское пиво» упал с высоты 2 м и получил тяжелые травмы 27-летний электромонтажник-наладчик, работающий у индивидуального предпринимател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5.02.2019 около 13.45 ч. после урока при спуске по ступенькам лестничного марша оступилась, упала и получила тяжелую травму 36-летняя учитель биологии ГУО «Средняя школа № 8 г. Слонима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6.02.2019 около 13.00 ч. в накопительном зале МТФ «Ягнещицы» подойдя к корове, получил тяжелую травму ноги вследствие удара копытом в коленный сустав 20-летний ветеринарный фельдшер ОАО «Сеньковщина» Слонимского район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02.2019 около 10.30 ч. при сортировке телят на МТФ «Парубишки» оступившись попала ногой в пространство между поворотной звездочкой и транспортером навозоудаления ТСН-160А, в результате чего получила тяжелые травмы стопы 57-летняя оператор машинного доения РУСП «Совхоз Вороновский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.03.2019 около 15.15 ч. на строительном объекте в г. Островец при разборке опалубки на перекрытии второго этажа отстегнул от места крепления карабин стропа предохранительного пояса и упал вниз, получив тяжелые травмы 21-летний каменщик СУ № 210 ОАО «Гроднопромстрой» г. Гродно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4.03.2019 около 11.00 ч. в Кревском лесничестве при валке одного из деревьев в результате падения зависшего другого дерева был прижат к земле и получил тяжелую травму позвоночника 47-летний  лесник ГЛХУ «Сморгонский опытный лесхоз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6.03.2019 около 12.15 ч. при вакцинации крупного рогатого скота и передвижении по помещению оступилась, упала на бетонный пол и получила тяжелую травму ноги 56-летняя ветеринарный врач филиала «Азот-Агро» УСХП «Новый Двор-Агро» Ивьевского райо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03.2019 около 11.40 ч. при выполнении лесосечных работ из-за порыва ветра произошло падение дерева, в результате которого  получил тяжелую травму 47-летний вальщик леса ГЛХУ «Ивьевский лесхоз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03.2019 около 13.45 ч. при работе на выходе к рампе ККЦ упал с лестницы и получил тяжелые травмы 34-летний электромонтер по ремонту и обслуживанию электрооборудования ОАО «Волковысский мясокомбинат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.04.2019 около 10.05 ч. на строительном объекте в г. Лида при подсчете элементов опалубки, перемещаясь по бетонной поверхности, отвлекся, оступился и упал, получив тяжелую травму 42-летний кладовщик ЧСУП «Вертикаль 21 век» Лидского райо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5.04.2019 около 16.45 ч. в ходе демонтажа башенного крана произошло проседание грунта, в результате чего уложенная на подкладки стрела крана начала заваливаться на бок и тяжело травмировала 50-летнего монтажника строительных машин и механизмов УМ №220 ОАО «Гроднопромстрой» г. Гродн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04.2019 около 17.00 ч. на СТО в г. Гродно при ремонте системы освещения и светосигнализации рефрижератора Schmitz при попытке стать на стремянку оступился, упал и получил тяжелую травму ноги 54-летний слесарь по ремонту автомобилей «ФИРМА МОКА» СХТП ООО г. Гродн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04.2019 около 18.17 ч. на автодороге Р11 (вблизи деревни Полоная) при разъезде со встречным грузовым автомобилем от него отсоединилась крышка ступицы левого колеса и пробила лобовое стекло служебного автомобиля «Рено-Мастер», в результате чего получила тяжелые травмы 38-летний почтальон по сопровождению и обмену почты Кореличского УПС Новогрудского РУПС Гродненского филиала РУП «Белпочта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04.2019 около 11.30 ч. при передвижении по коридору терапевтического отделения зацепилась за незакрепленный край линолеума (в месте стыка), упала на спину и получила тяжелую травму 54-летняя медицинская сестра УЗ «Дятловская центральная районная больница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04.2019 около 11.00 ч. при загоне быков с площадки выгула в помещение МТФ «Селявичи» в результате контакта с животным получил тяжелую травму 53-летний полевод КСУП «Имени Дзержинского» Слонимского райо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04.2019 около 14.00 ч. в деревообрабатывающем цехе не дождавшись полной остановки пил, открыл дверцу защитного ограждения станка и просунул левую руку в пильный узел с целью извлечения застрявшего горбыля, в результате чего получил тяжелую травму (неполная травматическая ампутация верхней конечности на уровне средней трети предплечья) 60-летний укладчик пиломатериалов, деталей и изделий из древесины ГЛХУ «Сморгонский опытный лесхоз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04.2019 около 16.40 ч. при подъеме на технологическую лестницу для мойки оборудования по приготовлению творога упала с высоты 1,4 м и получила тяжелую травму 51-летний изготовитель творога филиала «Сморгонские молочные продукты» ОАО «Лидский молочно-консервный комбинат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0.04.2019 около 17.00 ч. при следовании в цех на крыле погрузчика «Т</w:t>
      </w:r>
      <w:r>
        <w:rPr>
          <w:sz w:val="28"/>
          <w:szCs w:val="28"/>
          <w:lang w:val="en-US"/>
        </w:rPr>
        <w:t>oyot</w:t>
      </w:r>
      <w:r>
        <w:rPr>
          <w:sz w:val="28"/>
          <w:szCs w:val="28"/>
        </w:rPr>
        <w:t>а» упал под его колеса и в результате наезда получил тяжелую травму 29-летний подсобный рабочий на лесозаготовках ООО «МС группа» Гродненского райо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8.05.2019 около 11.00 ч. при снятии картофелесажалки с хранения получил тяжелые травмы ног 45-летний тракторист-машинист КСУП «Заря и К» Волковысского райо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05.2019 около 10.30 ч. в помещении механических мастерских после замены гидроцилиндров произошло падение погрузочного бункера картофелесажалки, в результате чего был тяжело травмирован проходивший рядом 49-летний тракторист-машинист ОАО «Вселюб» Новогрудского райо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05.2019 около 15.10 ч. при регулировке уплотнения насосного оборудования в канализационном помещении глубиной 4 м в результате наматывания края куртки костюма на вращающийся вал получил тяжелую травму правого плеча 55-летний слесарь-сантехник ОАО «Гроднопромтехника» г. Гродн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05.2019 около 11.30 ч. на производственной территории при утилизации бульдозера Д342Г, находясь внутри кабины, стал выдавливать ногой стекло, которое разрушилось и тяжело травмировало 44-летнего электрогазосварщика ДПУП «Слонимский завод железобетонных конструкций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Учитесь на чужих ошибках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!!! большинство несчастных случаев можно было не допустить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!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и работе погибшие и пострадавшие, их коллеги «всего лишь» не выполнили установленные требования дисциплины и безопасного труда (инструкций по охране труда и др.).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мните, что, ВАС ждут дома живыми и здоровыми! </w:t>
      </w:r>
    </w:p>
    <w:p>
      <w:pPr>
        <w:pStyle w:val="Normal"/>
        <w:spacing w:lineRule="exact" w:line="3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/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2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 + Не полужирный"/>
    <w:basedOn w:val="Style14"/>
    <w:qFormat/>
    <w:rPr>
      <w:b/>
      <w:bCs/>
      <w:i/>
      <w:iCs/>
      <w:sz w:val="29"/>
      <w:szCs w:val="29"/>
      <w:shd w:fill="FFFFFF" w:val="clear"/>
    </w:rPr>
  </w:style>
  <w:style w:type="character" w:styleId="1pt">
    <w:name w:val="Основной текст + Интервал 1 pt"/>
    <w:basedOn w:val="Style14"/>
    <w:qFormat/>
    <w:rPr>
      <w:rFonts w:ascii="Times New Roman" w:hAnsi="Times New Roman" w:cs="Times New Roman"/>
      <w:spacing w:val="30"/>
      <w:sz w:val="29"/>
      <w:szCs w:val="29"/>
    </w:rPr>
  </w:style>
  <w:style w:type="character" w:styleId="Style17">
    <w:name w:val="Основной текст + Полужирный"/>
    <w:basedOn w:val="Style14"/>
    <w:qFormat/>
    <w:rPr>
      <w:rFonts w:ascii="Times New Roman" w:hAnsi="Times New Roman" w:cs="Times New Roman"/>
      <w:b/>
      <w:bCs/>
      <w:i/>
      <w:iCs/>
      <w:spacing w:val="0"/>
      <w:sz w:val="29"/>
      <w:szCs w:val="29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9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3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e-BY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29:00Z</dcterms:created>
  <dc:creator>User</dc:creator>
  <dc:description/>
  <cp:keywords/>
  <dc:language>en-US</dc:language>
  <cp:lastModifiedBy>Admin</cp:lastModifiedBy>
  <cp:lastPrinted>2019-06-12T09:33:00Z</cp:lastPrinted>
  <dcterms:modified xsi:type="dcterms:W3CDTF">2019-07-12T08:29:00Z</dcterms:modified>
  <cp:revision>2</cp:revision>
  <dc:subject/>
  <dc:title/>
</cp:coreProperties>
</file>